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9d9ab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d9ab" stroked="f" o:allowincell="f" style="position:absolute;margin-left:-162pt;margin-top:0pt;width:143.2pt;height:755.2pt;mso-wrap-style:none;v-text-anchor:middle">
                <v:fill o:detectmouseclick="t" type="solid" color2="#062654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6C68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6C681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elia 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alle Tortosa, nº 10, 2823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37859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538314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elia@miramoi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elia 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6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alle Tortosa, nº 10, 2823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378592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5383145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elia@miramoi.co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391025</wp:posOffset>
                </wp:positionH>
                <wp:positionV relativeFrom="paragraph">
                  <wp:posOffset>2106930</wp:posOffset>
                </wp:positionV>
                <wp:extent cx="457200" cy="457200"/>
                <wp:effectExtent l="0" t="9525" r="10160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165.9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4631055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4.65pt" to="345.7pt,364.65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78330</wp:posOffset>
                </wp:positionV>
                <wp:extent cx="4572000" cy="275272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Conocimiento de la gestión de la empresa. Capacidad analítica. Liderazgo. Flexibilidad. Disciplina. Respetar los derechos del trabajado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(2018-2020) Tasadora de edificios en una empresa inmobiliaria (Tinsa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0-2021) Directora de tasación de la misma empres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 xml:space="preserve">(2021-2025) Subdirectora de recursos humanos en Barcelona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a adquirido una gran cualificación para la selección de personal y de contabilidad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6.75pt;mso-wrap-distance-left:9.05pt;mso-wrap-distance-right:9.05pt;mso-wrap-distance-top:0pt;mso-wrap-distance-bottom:0pt;margin-top:147.9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Conocimiento de la gestión de la empresa. Capacidad analítica. Liderazgo. Flexibilidad. Disciplina. Respetar los derechos del trabajador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(2018-2020) Tasadora de edificios en una empresa inmobiliaria (Tinsa)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0-2021) Directora de tasación de la misma empresa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 xml:space="preserve">(2021-2025) Subdirectora de recursos humanos en Barcelona.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a adquirido una gran cualificación para la selección de personal y de contabilid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6158865</wp:posOffset>
                </wp:positionV>
                <wp:extent cx="4572000" cy="18288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Inglés: </w:t>
                            </w:r>
                            <w:r>
                              <w:rPr/>
                              <w:t>Nivel alto. Título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Nivel Intermedio.  Títul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Programa</w:t>
                            </w:r>
                            <w:r>
                              <w:rPr/>
                              <w:t>. Nivel de cono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84.95pt;mso-position-vertical-relative:text;margin-left:-5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Inglés: </w:t>
                      </w:r>
                      <w:r>
                        <w:rPr/>
                        <w:t>Nivel alto. Título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Nivel Intermedio.  Títul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>Programa</w:t>
                      </w:r>
                      <w:r>
                        <w:rPr/>
                        <w:t>. Nivel de conocimient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4631055</wp:posOffset>
                </wp:positionV>
                <wp:extent cx="4572000" cy="142875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18-2021 </w:t>
                              <w:tab/>
                              <w:t>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U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021-202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áster en dirección de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EAE Business School,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2.5pt;mso-wrap-distance-left:9.05pt;mso-wrap-distance-right:9.05pt;mso-wrap-distance-top:0pt;mso-wrap-distance-bottom:0pt;margin-top:364.65pt;mso-position-vertical-relative:text;margin-left:9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18-2021 </w:t>
                        <w:tab/>
                        <w:t>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UC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2021-2022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áster en dirección de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EAE Business School, Barcelon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886200" cy="80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C77C0E"/>
                                <w:sz w:val="28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C77C0E"/>
                                <w:sz w:val="28"/>
                              </w:rPr>
                              <w:t>Directora de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Segoe UI" w:hAnsi="Gill Sans;Segoe UI" w:cs="Gill Sans;Segoe UI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</w:rPr>
                              <w:t>7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.3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cs="Gill Sans;Segoe UI"/>
                          <w:b/>
                          <w:b/>
                          <w:color w:val="C77C0E"/>
                          <w:sz w:val="28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C77C0E"/>
                          <w:sz w:val="28"/>
                        </w:rPr>
                        <w:t>Directora de Recursos Human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Segoe UI" w:hAnsi="Gill Sans;Segoe UI" w:cs="Gill Sans;Segoe UI"/>
                        </w:rPr>
                      </w:pPr>
                      <w:r>
                        <w:rPr>
                          <w:rFonts w:cs="Gill Sans;Segoe UI" w:ascii="Gill Sans;Segoe UI" w:hAnsi="Gill Sans;Segoe UI"/>
                        </w:rPr>
                        <w:t>7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3533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irectora sensata, objetiva y sobre todo empática con los trabajadores de su empresa. Con una capacidad de organización espectacular, paciencia y dinamismo hacia sus trabajadores, generando confianza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57.9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irectora sensata, objetiva y sobre todo empática con los trabajadores de su empresa. Con una capacidad de organización espectacular, paciencia y dinamismo hacia sus trabajadores, generando confianz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BD760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3:00Z</dcterms:created>
  <dc:creator>Rafel Soriano</dc:creator>
  <dc:description/>
  <dc:language>en-US</dc:language>
  <cp:lastModifiedBy>Alumn08</cp:lastModifiedBy>
  <cp:lastPrinted>2009-01-15T16:32:00Z</cp:lastPrinted>
  <dcterms:modified xsi:type="dcterms:W3CDTF">2017-11-03T08:13:00Z</dcterms:modified>
  <cp:revision>2</cp:revision>
  <dc:subject/>
  <dc:title>Nombre Apellidos</dc:title>
</cp:coreProperties>
</file>